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1.12.2018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 ____</w:t>
      </w:r>
      <w:r>
        <w:rPr>
          <w:sz w:val="28"/>
          <w:szCs w:val="28"/>
          <w:u w:val="single"/>
        </w:rPr>
        <w:t>102</w:t>
      </w:r>
      <w:r>
        <w:rPr>
          <w:sz w:val="28"/>
          <w:szCs w:val="28"/>
        </w:rPr>
        <w:t>_______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ставлении и рассмотрении документов для предоставления в декабре 2018 года из областного бюджета субсидий сельскохозяйственным товаропроизводителям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озмещение части затрат, понесенных ими в связ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ичиненным ущербом в результате чрезвычайных ситуаций природного характера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7.09.2005 № 361-ЗО </w:t>
        <w:br/>
        <w:t xml:space="preserve">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в 2018 году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, утвержденным постановлением Правительства Кировской области от 10.12.2018 № 573-П (далее – Порядок): 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в декабре 2018 года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 (далее – Регламент),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о дня подписания </w:t>
        <w:br/>
        <w:t>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А.А. Котлячк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78445160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64E521F9E653D4FD5223FA43D80295DB497FE6316F7049DCA48925D55288B378i91BK" TargetMode="External"/><Relationship Id="rId3" Type="http://schemas.openxmlformats.org/officeDocument/2006/relationships/hyperlink" Target="consultantplus://offline/ref=6464E521F9E653D4FD5223FA43D80295DB497FE6316E7045D4A48925D55288B3789B7AD64E5F38CB8E497A69iB11K" TargetMode="External"/><Relationship Id="rId4" Type="http://schemas.openxmlformats.org/officeDocument/2006/relationships/hyperlink" Target="consultantplus://offline/ref=5306EEC8E4BFD4D240DBF1D69FED2E85D2BD57CE58768B38D482F1BDA6F9B1C99EB92193D58999E2ECA7F790s0F0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26:00Z</dcterms:created>
  <dc:creator>V</dc:creator>
  <dc:description/>
  <cp:keywords/>
  <dc:language>en-US</dc:language>
  <cp:lastModifiedBy>1</cp:lastModifiedBy>
  <cp:lastPrinted>2018-12-13T15:16:00Z</cp:lastPrinted>
  <dcterms:modified xsi:type="dcterms:W3CDTF">2018-12-18T11:35:00Z</dcterms:modified>
  <cp:revision>11</cp:revision>
  <dc:subject/>
  <dc:title>Приложение № 1</dc:title>
</cp:coreProperties>
</file>